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80"/>
        <w:gridCol w:w="5219"/>
        <w:gridCol w:w="1000"/>
        <w:gridCol w:w="2959"/>
        <w:gridCol w:w="2883"/>
        <w:gridCol w:w="233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 (27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 (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"/>
                <w:b w:val="false"/>
                <w:i/>
                <w:color w:val="000000"/>
                <w:sz w:val="24"/>
                <w:szCs w:val="24"/>
              </w:rPr>
              <w:t>Урок-игра</w:t>
            </w:r>
            <w:r>
              <w:rPr>
                <w:color w:val="000000"/>
              </w:rPr>
              <w:t>. Понятие о физической культуре. Правила по технике безопасности на уроках физической культуры». Комплексы упражнений для формирования правильной осанки и развития мышц туловища. Игра «К своим флажкам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ируют первоначальные представления о значении физической культуры для укрепления здоровь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учатся определять ситуации, требующие применения правил предупреждения травматизм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азовыми предметными 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жпредметными понятиями, отражающими существенные связи и отношения между объект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 процесс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уметь слушать и вступать в диало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тивов учебной деятельности и личностный смысл учения, принятие и освоение социальной роли обучающего.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егкая атлетика (12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рок – путешествие</w:t>
            </w:r>
            <w:r>
              <w:rPr>
                <w:color w:val="000000"/>
              </w:rPr>
              <w:t>. Ходьба обычная, на носках, на пятках, в полуприседе, с различным положением рук под счет коротким, средним и длинным шагом»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атся различать разные виды ходьб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ят ходьбу под счет, под ритмический рисуно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ланирование учебного сотрудниче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установки на безопасный, здоровый  образ жизн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четание различных видов ходьбы. Игра «Слушай сигнал». </w:t>
            </w:r>
            <w:r>
              <w:rPr>
                <w:i/>
                <w:color w:val="000000"/>
              </w:rPr>
              <w:t>Стартовый контроль: бег 30 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учатся моделировать сочетание различных видов ходьбы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ят умение использовать положение рук и длину шага во время ходьбы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Уметь планировать, контролировать и оценивать учебные действия в соответствии с поставленной задачей;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ычный бег, бег с изменение направления движения. Бег в чередовании с ходьбой. Игры «Кошки - мышки», «Вызов номеров». Развитие скоростн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различать разные виды бега,  менять направление во время бега, оценивать свое состояние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общей цели и путей её дости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ланирование учебного сотрудниче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ег с преодолением препятствий. ОРУ. Игра «Два Мороза». Развитие скоростно-силовых качеств. </w:t>
            </w:r>
            <w:r>
              <w:rPr>
                <w:i/>
                <w:color w:val="000000"/>
              </w:rPr>
              <w:t>Стартовый контроль: прыжок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 длину с мест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ться общаться и взаимодействовать в игровой деятельности. Выявлять характер зависимости частоты сердечных сокращений от особенностей выполнения  физических упражнений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тивов учебной деятельности и личностный смысл учения, принятие и освоение социальной роли обучающег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8"/>
                <w:b w:val="false"/>
                <w:i/>
                <w:color w:val="000000"/>
                <w:sz w:val="24"/>
                <w:szCs w:val="24"/>
              </w:rPr>
              <w:t>Урок-игра</w:t>
            </w:r>
            <w:r>
              <w:rPr>
                <w:color w:val="000000"/>
              </w:rPr>
              <w:t xml:space="preserve"> Бег по размеченным участкам дорожки. ОРУ. Игра «У ребят порядок строгий». Развитие скоростно-сил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оят высокий старт, умение стартовать по сигналу учителя, навыки по самостоятельному выполнению упражнений дыхательной гимнасти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взаимный контроль в совместной деятельности;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монологической и диалогической речь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рок – игра</w:t>
            </w:r>
            <w:r>
              <w:rPr>
                <w:color w:val="000000"/>
              </w:rPr>
              <w:t xml:space="preserve"> Челночный бег. Игра «Лисы и куры». ОРУ. Развитие выносливости. Понятие скорость бег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ятся с челночным бегом, правилами выполн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учатся проявлять качества выносливости при выполнении челночного бега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 и процессов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ршенствование навыков бега. Медленный бег до 3 мин. ОРУ. Подвижная игра «Кто быстрее встанет в круг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способам развития выносливости, умения распределять силы, умениям чередовать бег с ходьб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ят навыки по самостоятельному выполнению упражнений дыхательной гимнастики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(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жим дня и личная гигиена. Подвижные игры во время прогулок: правила организации и проведения игр, выбор одежды и инвентаря. Игра «Проверь себя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определять состав спортивной одежды в зависимости от времени года и погодных условий; научатся правильно распределять время, соблюдать режим дня и личную гигиену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, процессов и явлений действительности в соответствии с содержанием учебного предмет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монологической и диалогической реч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стафеты. Бег с ускорением. Игра «Быстро в круг». ОРУ. Развитие скоростно-силовых качеств. </w:t>
            </w:r>
            <w:r>
              <w:rPr>
                <w:i/>
                <w:color w:val="000000"/>
              </w:rPr>
              <w:t>Стартовый контроль: челночный бег (3х10 м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способам развития выносливости, умению распределять силы, чередовать бег с ходьб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Саморегуляция как способность к волевому усил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 и процессов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роски набивного мяча (0,5 кг) на дальность двумя руками. ОРУ. Игра «Точный расчет». Развитие скоростно-силовых качеств. ТБ при метании набивного мяч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ятся с техникой броска большого мяча на дальность из-за головы двумя рук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коростных каче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вершенствование навыков бега. Медленный бег до 3 мин. Подвижная игра «Воробьи и вороны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Стартовый контроль  на гибкость наклон вперед из положения сид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выносливости, умению распределять силы, чередовать бег с ходьб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воят навыки по самостоятельному выполнению упражнений дыхательной гимнастики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общей цели и путей её дости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стафеты с мячами. Игра «Бросай, поймай». Развитие координаци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демонстрируют полученные навыки в течение четверти. Научатся общаться и взаимодействовать в игровой деятельности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ок в длину с места, с разбега, с приземлением на две. Эстафеты. ОРУ. Игра « Мышелов</w:t>
              <w:softHyphen/>
              <w:t>ка». Развитие прыжк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едовать правилам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 (12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на закрепление и совершенствование навыков бега (разучивание игры «К своим флажкам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а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ть правила подвижных игр и выполнять их в процессе игровой деятельност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игровые действия в условиях учебной и игров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авливать площадки для проведения подвижных игр в соответствии с их правилам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ть смелость, волю, решительност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гулировать эмоции в процессе игровой деятельности, уметь управлять им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гровые ситуаци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готовность разрешать конфликты посредством учёта интересов и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щаться и взаимодействовать со сверстниками в условиях игров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установки на безопасный, здоровый  образ жизни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на закрепление и совершенствование развития скоростных способностей (разучивание игры «Пятнашки»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на закрепление и совершенствование навыков в прыжках (разучивание игры «Прыгающие воробушки»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на закрепление и совершенствование метаний на дальность и точность (игра «Кто дальше бросит», «Метко в цель»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ы на закрепление и совершенствование метаний на дальность и точность (игра «Точный расчет»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рок – путешествие</w:t>
            </w:r>
            <w:r>
              <w:rPr>
                <w:color w:val="000000"/>
              </w:rPr>
              <w:t xml:space="preserve"> «Упражнения на внимание». Подвижная игра «Охотники и утки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жнения на ловкость и координ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ая игра «Удочк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и  передача баскетбольного мяч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ая игра «Круговая охот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баскетбольным мячом. Подвижная игра «Мяч в корзин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ижные игры с баскетбольным мячом. Подвижная игра «Школа мяч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вижные игры с баскетбольным мячом. Подвижная игра «Мяч водящему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гра. «Внимание, на старт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апитаны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(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дьба, бег, прыжки, лазанье и ползание, ходьба на лыжах как жизненно важные способы передвижения человека. 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гра «Проверь себя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познавательной активности: получение знаний о природе  (медико-биологические основы деятельности), знаний о человеке (психолого-педагогические основы деятельности), знаний об обществе (историко-социологические основы деятельности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, процессов и явлений действительности в соответствии с содержанием учебного предмет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монологической и диалогическ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навыков сотрудничества со сверстниками и взрослы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установки на безопасный, здоровый  образ жизни.</w:t>
            </w:r>
          </w:p>
        </w:tc>
      </w:tr>
      <w:tr>
        <w:trPr>
          <w:trHeight w:val="550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четверть (21 ч)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(1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1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 правилах поведения в гимнастическом зале. Построение в круг и несколько кругов. Упражнения на формирование осанки. Лазание на гимнастической стенк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, процессов и явлений действительности в соответствии с содержанием учебного предмет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монологической и диалогическ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тивов учебной деятельности и личностный смысл учения, принятие и освоение социальной роли обучающего.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имнастика с элементами акробатики  (14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на формирование осанки. Название инвентаря. Положение «Упор присев». Группировка. Эстафеты с предме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атся различать и выполнять строевые команды: «Смирно!», «Вольно!», «Шагом марш!», «На месте!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«Равняйсь!», «Стой!»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технику положения «упор присев»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требность в общении с учителем, умение слушать и вступать в диало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установки на безопасны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здоровый  образ жизн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троение в круг и несколько кругов. Разучивание УГГ. Лазание на гимнастической стенке. Группировка. Игры с набивным мяч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 умения по выполнению группировки, с</w:t>
            </w:r>
            <w:r>
              <w:rPr/>
              <w:t>формируют представления о безопасном поведении при лазании на гимнастической стенке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 учению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троение по командам для проведения игр. Закрепление комплекса УГГ. Эстафеты с лазанием и перелезанием. Перекаты вперед и назад в группировке. Эстафет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оят универсальные умения по выполнению группировки и перекатов в группировке лежа на животе и из упора стоя на коленях.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учатся соблюдать правила техники безопасности при выполнении акробатического упражнения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едовать правилам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группировки, перекатов вперед и назад. Прыжки через препятствия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воят  универсальные умения по взаимодействию в парах т группах при разучивании и выполнении гимнастических упражнений. Соблюдать правила техники безопасности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общей цели и путей её дости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тивов учебной деятельности и личностный смысл учения, принятие и освоение социальной роли обучающего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лекс УГГ. Упражнения на гимнастических скамейках. Разучивание лазания по канату произвольным способом. Акробатические упражнения. Эстафеты с предмет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ятся со способом  лазания по канату. Закрепят навыки выполнения акробатических упражнений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вые упражнения. Упражнения на гимнастических скамейках. Закрепление  лазания по канату. Группировка (учет). Перекаты на спину, лежа на животе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различать упражнения по 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т умение в выполнении перекатов назад и вперед  в группировке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, процессов и явлений действительности в соответствии с содержанием учебного предмета,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еть монологической и диалогической речь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Г (учет). Закрепление техники перекатов. Лазание по канату. Стойка на носках на гимнастической скамейке. Эстафет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едовать правилам повед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 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евые упражнения.  Упражнения сидя и лежа на полу. Упражнения на равновесие. Перекаты вперед и назад в группировке (учет). Упор прогнувшись. Подвижные игр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технику выполнения упражнений на гимнастической стенке,  на бревне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правила техники безопасности при выполнении упражнений на гимнастических снарядах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отребность в общении с учителем, умение слушать и вступать в диалог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установки на безопасны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здоровый  образ жизн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роевые упражнения. Размыкание.  Упражнения на гимнастической скамейке. Перекаты. Упор прогнувшись на бревне. Игры с набивным мячо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 технику лазания по гимнастической скамейке различными способами. Научатся проявлять качества силы, координации, выносливости при выполнении акробатических упражнений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лазания по канату. Упражнения на равновесие. Висы, упоры. Игры с набивным мяч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уют представления о правилах безопасности и поведения при выполнении упражнений на равновесие, закрепят лазанье по канату, горизонтальной гимнастической скамейке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азучивание виса на рейке гимнастической стенки. Упор прогнувшись на бревне. Лазание по канату. П/ игры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ходьбе по рейке гимнастической скамейки, закрепят владение способом захвата руками за рейку гимнастической стенк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людать правила техники безопасности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общей цели и путей её достиж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способностью принимать и сохранять цели и задачи учебной деятельност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ние техники лазания по канату. Упражнения на равновесие. Упор прогнувшись на бревне (учет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демонстрируют умения выполнять акробатические комбинации. Освоят универсальные умения по взаимодействию в парах и группах при выполнении акробатических комбинаций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установки на безопасный,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color w:val="000000"/>
                <w:sz w:val="24"/>
                <w:szCs w:val="24"/>
              </w:rPr>
              <w:t>здоровый  образ жизн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ание по канату произвольным способом (учет), по наклонной скамейке. Висы и упо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гры с набивным мяч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т умение лазания по канату, наклонной скамейке. Повторят технику выполнения висов и упоров.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ание по наклонной скамейке. Висы и упоры . Игры с набивным мячо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чатся проявлять качества координации при выполнении упражнений, выявлять характерные ошибки в выполнении упражн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технику выполнений акробатических упражнений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требность в общении с учителем, умение слушать и вступать в диалог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ание и перелезание по наклонной скамейке. Игры с гимнастическим обручем. Шестиминутный  бег (учет)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(4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сы и упоры. Упражнения с гимнастическим обручем. Подтягивание (учет). Игра 2К своим флажкам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оявлять силу, координацию и выносливость, волю, решительность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ктивность и инициативу при решении вариативных задач, возникающих в процессе иг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дисциплину и правила техники безопасности во время проведения подвижных игр. Закрепят технику выполнений акробатических упражнений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гулировать эмоции в процессе игровой деятельности, уметь управлять им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гровые ситуаци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готовность разрешать конфликты посредством учёта интересов и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 лежа на наклонной скамейке. Висы и упоры на различных снарядах. Прыжок  в длину с места (учет). Игра «Салки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ягивание лежа на наклонной скамейке.  Челночный бег 3 * 10. Висы и упоры. «Вызов номеров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лежа и сидя на полу. Подтягивание на наклонной скамейке. Наклоны вперед (учет). «Вызов номеров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 (1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Итоги </w:t>
            </w:r>
            <w:r>
              <w:rPr>
                <w:i/>
                <w:color w:val="000000"/>
                <w:lang w:val="en-US"/>
              </w:rPr>
              <w:t>II</w:t>
            </w:r>
            <w:r>
              <w:rPr>
                <w:i/>
                <w:color w:val="000000"/>
              </w:rPr>
              <w:t xml:space="preserve"> четверти. </w:t>
            </w:r>
            <w:r>
              <w:rPr>
                <w:color w:val="000000"/>
              </w:rPr>
              <w:t>Игры и эстафеты с различными предметам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характеризовать показатели физического развития, физической подготовк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адекватно оценивать собственное поведение и поведение окружающи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начальными сведениями о сущности объектов, процессов и явлений действительности в соответствии с содержанием учебного предмета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готовность разрешать конфликты посредством учёта интересов и сотрудничеств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этических чувств, доброжелательности и эмоционально-нравственной отзывчивости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II  четверть (27 ч.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ы знаний о физической культуре, способы физкультурной деятельности (1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>.0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начение занятий  на лыжах для укрепления здоровья. ТБ на занятиях с лыжами. Температурный режим. Обучение построению с лыжами, укладке лыж, надевание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Ступающий шаг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знают о значении занятий на  лыжах для укрепления здоров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авильному построению с лыжам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ятся с техникой ступающего шага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владение способностью принимать и сохранять цели и задачи учебной деятельности, поиска средств её осуществ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азовыми предметными 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межпредметными понятиями, отражающими существенные связи и отношения между объектами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 процесс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уметь слушать и вступать в диало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эстетических потребностей, ценностей и чув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ыжная подготовка ( 20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роение с лыжами в руках. Подбор одежды и обуви Обучение ступающему шагу. Прохождение дистанции до 1000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применять правила подбора одежды для занятий лыжной подготовкой, переносить и надевать лыжный инвентар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оят  универсальное умение  передвижения на лыж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ладеть саморегуляцией  как способностью к волевому усилию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познавательные:</w:t>
            </w:r>
            <w:r>
              <w:rPr/>
              <w:t xml:space="preserve"> определять наиболее эффективные способы достижения результа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следовать правилам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рганизовывать собственную деятельность, выбирать и использовать средства для достижения её цели;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роение в шеренгу с лыжами в руках. Переноска и надевание лыж. Совершенствование ступающего шага без пал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.01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воротам на месте переступанием, передвижению скользящим шагом. Прохождение дистанции до 1000 м в медленном темпе. Игра «У кого лучш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ут совершенствовать технику передвижения скользящим шагом,  подъема на склон Научатся делать повороты на лыжах.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определение общей цели и путей её дости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еть красоту движений, выделять и обосновывать эстетические признаки в движениях и передвижениях человек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владеть способностью принимать и сохранять цели и задачи учеб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планирование учебного сотрудничества,</w:t>
            </w:r>
          </w:p>
          <w:p>
            <w:pPr>
              <w:pStyle w:val="Normal"/>
              <w:rPr/>
            </w:pPr>
            <w:r>
              <w:rPr/>
              <w:t>учиться работать в паре, группе.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, умение не создавать конфликты и находить выходы из спорных ситуаций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вижение скользящим шагом без палок. Повороты переступанием на месте. Прохождение дистанции 1000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шенствовать технику передвижения скользящим шагом на учебном круге без пал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ение подъему на склон 15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т техники скольжения  на лыжах без палок. Закреплять технику подъёма на склон. Спуск в низкой стойке. Игра «Два мороза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выполнения основной стойки лыжника при передвижении и спуске с небольших пологих склон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я на лыжах ступающим шаг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разученный способ передвижения на лыжах в условиях игров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стрировать технику передвижения на лыжах скользящим шаг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ять разученный способ передвижения на лыжах в условиях игров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ьно одеваться для занятий лыжной подготовкой с учетом правил и требований безопас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ыполнять организующ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ы, стоя на месте, и при передвижен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ередвигаться на лыжах в колонне с соблюдением дисциплинарных правил.  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скользящим шагом без пало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ъём на склон. Закрепление техники спуска в низкой стойке. Прохождение дистанции 1000 м.Игра «Салки на марше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учатся проявлять положительные качества личности и управлять своими эмоциями в различных (нестандартных) ситуациях и услов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02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скользящим шагом. Учет подъёма на склон. Совершенствование спуска в низкой стойке. Игра «Солнышк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оявлять дисциплиниро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ть, трудолюбие и упорство в достижении поставленных ц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вижение на лыжах ступающим и скользящим шагом. Учет по спуску в низкой стойке. Прохождение дистанции до 100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движение на лыжах ступающим и скользящим шагом. Прохождение дистанции до 100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, умение не создавать конфликты и находить выходы из спорных ситуац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движение на лыжах ступающим и скользящим шагом на дистанции 1000 м. Эстафета с этапом в 50 м с поворо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движение на лыжах скользящим шагом с палками на учебном круге. Эстафета со спуском и подъемом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техники передвижения скользящим шагом с палк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на лыжах дистанции 1000 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афеты с этапом 50-80м  без пал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т  по технике передвижения ступающим шагом. Эстафеты с поворот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проявлять дисциплиниро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ть, трудолюбие и упорство в достижении поставленных ц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ет по технике передвижения скользящим шагом. Подъем и спуск в низкой стойк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на учебном круге ступающим и скользящим шагом.  Игра «Смелее с горки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уск с небольшого склона. Подъем лесенко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ые гонки 500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хождение в медленном темпе  дистанции до 1000 м. Встречная эстафета  до 50 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вижение ступающим и скользящим шагом без палок на дистанции до 1000 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с ОРУ типа зарядки. Различные варианты салок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движные игры ( 5 ч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ОРУ с мячами. Различные варианты салок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нка набивного мяч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учатся характеризовать влияние общеразвивающих упражнений  на организм. Освоят  упражнения с мяч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гулировать эмоции в процессе игровой деятельности, уметь управлять ими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знаватель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лировать игровые ситуаци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>готовность разрешать конфликты посредством учёта интересов и сотруднич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навыков сотрудничества со сверстниками и взрослыми, умение не создавать конфликты и находить выходы из спорных ситуа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атся проявлять дисциплиниров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ть, трудолюбие и упорство в достижении поставленных ц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ывать бескорыстную помощь своим сверстникам, находить с ними общий язык и общие интере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У с гимнастическими палками.</w:t>
            </w:r>
            <w:r>
              <w:rPr>
                <w:bCs/>
                <w:color w:val="000000"/>
              </w:rPr>
              <w:t xml:space="preserve"> Гонка набивного мяча. Эстафета «Передал – садись!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воят  упражнения с гимнастической палко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учатся отбирать 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с гимнастическими палками.</w:t>
            </w:r>
            <w:r>
              <w:rPr>
                <w:bCs/>
                <w:color w:val="000000"/>
              </w:rPr>
              <w:t xml:space="preserve"> Эстафета «Передал – садись!» Игра «Салки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с гимнастическими скакалками.  Эстафета с предметами и обеганием стое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воят  упражнения с гимнастической  скакалко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У. Эстафета с предметами и обеганием стоек. Итоги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четвер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атся характеризовать показатели физического развития, физической подготов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– четверть (24 ч.)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наний о физической культуре, способы физкультурной деятельности ( 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еда о правилах подвижных и спортивных игр. Учить расчету первый-второй. ОРУ. Ходьба, бег медленный до 1 мин.Прыжки в высоту. Метание в вертикальную цель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учатся 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 и сопереживания;</w:t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гкая атлетика  (12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на 30 метров. Прыжки в длину с разбега. Подвижная игра «Ловушка». ТБ во время прыжка в длин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аивать технику бега различными способ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являть характерные ошибки в технике выполнения беговых упражнений.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личать разновидности беговых зад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правила техники безопасности при выполнении беговых упражнений, при метании мяч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 на 60 метров. Прыжки в длину с разбе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ки в длину с разбега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дача контрольного норматива прыжки в длину с разбег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. Метание на дальность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. Метание на дальность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дача контрольного нормати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метание на дальность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наний о физической культуре, способы физкультурной деятельности  (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чувств и их роль в развитии физических качеств. Игра «Проверь себя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ыжки со скакалкой. Подвижная игра «Кот и мыши»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ок в высоту. «Челночный» бе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ыжок в высоту. «Челночный» бе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ссовая подготов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оссовая подготовка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ссовая подготовка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Сдача контрольног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норматива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0 м без учета времени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ижные игры ( 9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стафеты с мячами. Игра «Играй, играй, мяч не теряй»» . Развитие координ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яснять пользу подвижных игр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подвижные игры для организации активного отдыха и дос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для проведения подвижных игр водящего и капитана коман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ределяться на команды с помощью считалочек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Третий лишний». ОРУ. Развитие выносливос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2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стафеты. ОРУ. Игра «Пятнашки». Развитие прыжк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Воробьи и вороны». Эстафеты. Развитие скоростно-сил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Третий лишний». ОРУ. Развитие выносливос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Пятнашки» Эстафеты. Развитие скоростно-сил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Воробьи и вороны». ОРУ. Развитие выносливости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У в движении. Игры: «Лисы и куры», «Точный расчет». Эстафеты. Развитие скоростно-силовых качеств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стафеты. Развитие координации.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ы знаний о физической культуре, способы физкультурной деятельности (1 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ч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ать правила поведения при купании в открытых водоемах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color w:val="0000FF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b/>
      <w:color w:val="0000FF"/>
      <w:sz w:val="28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04:00Z</dcterms:created>
  <dc:creator>Admin</dc:creator>
  <dc:description/>
  <cp:keywords/>
  <dc:language>en-US</dc:language>
  <cp:lastModifiedBy>Admin</cp:lastModifiedBy>
  <cp:lastPrinted>2013-01-19T20:19:00Z</cp:lastPrinted>
  <dcterms:modified xsi:type="dcterms:W3CDTF">2013-01-20T20:38:00Z</dcterms:modified>
  <cp:revision>70</cp:revision>
  <dc:subject/>
  <dc:title>№</dc:title>
</cp:coreProperties>
</file>